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1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888"/>
        <w:gridCol w:w="44"/>
        <w:gridCol w:w="640"/>
        <w:gridCol w:w="2000"/>
        <w:gridCol w:w="1850"/>
        <w:gridCol w:w="2978"/>
        <w:gridCol w:w="118"/>
      </w:tblGrid>
      <w:tr>
        <w:trPr>
          <w:trHeight w:val="1398" w:hRule="atLeast"/>
        </w:trPr>
        <w:tc>
          <w:tcPr>
            <w:tcW w:w="8081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в решение Собрания депутатов Красновского сельского поселения от 26.12.2024 № 12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Красновского сельского поселения на 2025 год и на плановый период 2026 и 2027 годов»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11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 2025 год и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 751.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7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95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49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4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8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  <w:br/>
              <w:t>противодействия злоупотреблению наркотиками и их незаконному обороту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на энергосбережение и повышение энергетической эффектив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3.9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6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0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56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9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 214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9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9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9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614.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5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2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597.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2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мплекс процессных мероприятий «Обеспечение деятельности системы управления в сфере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lang w:eastAsia="en-US"/>
              </w:rPr>
              <w:t xml:space="preserve"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5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й базы Красновского сельского поселения в сфере массового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4:00Z</cp:lastPrinted>
  <dcterms:modified xsi:type="dcterms:W3CDTF">2025-11-10T07:02:00Z</dcterms:modified>
  <cp:revision>205</cp:revision>
  <dc:subject/>
  <dc:title/>
</cp:coreProperties>
</file>